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421</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623/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Thu hồi giấy phép hoạt động điện lực thuộc thẩm quyền của 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10 ngày, kể từ thời điểm có cơ sở xác định giấy phép hoạt động điện lực thuộc trường hợp quy định tại khoản 1 Điều 23 Nghị định số 61/2025/NĐ-CP, cơ quan có thẩm quyền thu hồi giấy phép hoạt động điện lực xem xét ban hành quyết định thu hồi giấy phép hoạt động điện lực theo mẫu 06 tại Phụ lục ban hành kèm theo Nghị định số 61/2025/NĐ-CP;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05 ngày làm việc kể từ ngày ban hành quyết định thu hồi giấy phép hoạt động điện lực, cơ quan thu hồi gửi quyết định thu hồi giấy phép hoạt động điện lực cho tổ chức bị thu hồi giấy phép, Bộ Công Thương, Ủy ban nhân dân cấp tỉnh nơi tổ chức đăng ký doanh nghiệp và nơi hoạt động điện lực, đơn vị điện lực liên quan; </w:t>
      </w:r>
    </w:p>
    <w:p>
      <w:pPr>
        <w:pStyle w:val="Normal"/>
        <w:spacing w:lineRule="auto" w:line="276" w:before="0" w:after="0"/>
        <w:jc w:val="both"/>
        <w:rPr/>
      </w:pPr>
      <w:r>
        <w:rPr>
          <w:rFonts w:eastAsia="Times New Roman" w:cs="Times New Roman" w:ascii="Times New Roman" w:hAnsi="Times New Roman"/>
          <w:sz w:val="26"/>
        </w:rPr>
        <w:t>- Trong thời hạn 05 ngày làm việc kể từ ngày nhận được quyết định thu hồi giấy phép hoạt động điện lực, tổ chức bị thu hồi giấy phép có trách nhiệm nộp lại bản gốc giấy phép hoạt động điện lực cho cơ quan ra quyết định thu hồi;</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782"/>
        <w:gridCol w:w="1823"/>
        <w:gridCol w:w="3103"/>
        <w:gridCol w:w="2702"/>
      </w:tblGrid>
      <w:tr>
        <w:trPr/>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Không quy định</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Không quy định</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w:t>
            </w:r>
            <w:bookmarkStart w:id="0" w:name="_GoBack"/>
            <w:bookmarkEnd w:id="0"/>
            <w:r>
              <w:rPr>
                <w:rFonts w:eastAsia="Times New Roman" w:cs="Times New Roman" w:ascii="Times New Roman" w:hAnsi="Times New Roman"/>
                <w:sz w:val="26"/>
              </w:rPr>
              <w:t xml:space="preserve"> Ngày</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Không quy định</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324"/>
        <w:gridCol w:w="999"/>
        <w:gridCol w:w="1088"/>
      </w:tblGrid>
      <w:tr>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ăn bản đề nghị thu hồi giấy phép hoạt động điện lực đối với trường hợp quy định tại điểm a khoản 1 Điều 36 của Luật Điện lực</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0</w:t>
            </w:r>
          </w:p>
        </w:tc>
      </w:tr>
      <w:tr>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ăn bản của cơ quan nhà nước có thẩm quyền làm cơ sở xác định giấy phép hoạt động điện lực thuộc trường hợp phải thu hồi theo quy định tại các điểm b, c, d, đ và điểm e khoản 1 Điều 36 của Luật Điện lực.</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Bộ Công thương</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Quyết định thu hồi Giấy phép</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94"/>
        <w:gridCol w:w="5570"/>
        <w:gridCol w:w="846"/>
        <w:gridCol w:w="1300"/>
      </w:tblGrid>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4/QH15</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0-11-202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5/NĐ-CP</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61/2025/NĐ-CP ngày 04 tháng 3 năm 2025 của Chính phủ quy định quy định chi tiết một số điều Luật Điện lực về giấy phép hoạt động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4-03-202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Không yêu cầu</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387</Words>
  <Characters>2211</Characters>
  <CharactersWithSpaces>259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1:00Z</dcterms:created>
  <dc:creator>Apache POI</dc:creator>
  <dc:description/>
  <dc:language>en-US</dc:language>
  <cp:lastModifiedBy>admin</cp:lastModifiedBy>
  <dcterms:modified xsi:type="dcterms:W3CDTF">2025-10-23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